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cs="Times New Roman" w:ascii="Times New Roman" w:hAnsi="Times New Roman"/>
          <w:sz w:val="24"/>
          <w:szCs w:val="24"/>
        </w:rPr>
        <w:t xml:space="preserve">98390000-3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/>
        </w:rPr>
        <w:t>Послуги з прибирання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(хімчистка салону транспортних засобів)</w:t>
      </w:r>
      <w:r>
        <w:rPr>
          <w:rFonts w:cs="Times New Roman" w:ascii="Times New Roman" w:hAnsi="Times New Roman"/>
          <w:shd w:fill="FFFFFF" w:val="clear"/>
          <w:lang w:eastAsia="ru-RU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5-06-18-009437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по перетяжці автомобільних сидінь, рулів автомобіля, ручки та чехла коробки передач, ремонт м’якої основи сидіння, Зварювальні роботи каркаса сидіння, ремонт пружинно-торсионного механізму сидіння надаються з використанням автотканин, автошкіри, шкірзамінника та інших матеріалів Виконавця, вартість яких повинна бути врахована у загальній вартості послуг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моги до безпеки: матеріали, що встановлюються, та послуги за даним предметом закупівлі, що надаються, мають відповідати встановленим технічним вимогам та мають забезпечувати безпеку для життя і здоров’я користувачів та відповідати гігієнічним норм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ілі повинні прийматися за заявкою від відповідальної особи Замов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повинні бути надані в термін узгоджені з Замовник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данні послуг повинні бути використанні якісні матеріали,  які пройшли сертифікацію в Україн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ги повинні включати: зняття сидіння, розбірку/збірку сидіння, розшивку/зшиття сидінь, рулів, кожухів коробки передач, заміну внутрішнього наповнювача (за потреби), підбір ідентичної автотканини, автошкіри, шкірзамінник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іал повинен бути з текстурної багатошарової «дихаючої» автотканини підвищеної міцності з підвищеними водовідштовхувальними характеристиками при цьому зберігаючи основну перевагу автотканини – здатність пропускати повітря, бути вогнетривкою, зносостійко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шиття повинно бути щільним, складки, провисання тканини, шкіри не допускаються. Шви мають бути прошиті нитками підвищеної міцності.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Учасник повинен організувати безпечне зберігання автомобіля Замовника на власній території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lang w:eastAsia="uk-UA"/>
        </w:rPr>
        <w:t xml:space="preserve">Перелік кравецьких послуг, з ремонту салонів транспортних засобів: 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635"/>
        <w:gridCol w:w="1134"/>
      </w:tblGrid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Найменування послуг (робіт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д.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Кіль-ть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ерма (автошкір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чохла КПШ (автошкір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арти дверей (автотканин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стелі (автотканин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переднього сидіння (автотканин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переднього сидіння (автошкір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внювача переднього сиді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аркаса переднього сиді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и стійки стел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илима салону (текстиль) Toyota Land Cruiser 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марок транспортних засобів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660"/>
        <w:gridCol w:w="2693"/>
      </w:tblGrid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засоб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шасі (кузова рами)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AMRY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DBE30K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AMRY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YFK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4HK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111WJA, JTEHT05J</w:t>
            </w:r>
          </w:p>
        </w:tc>
      </w:tr>
      <w:tr>
        <w:trPr>
          <w:trHeight w:val="2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SUPERB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AB43T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SUPERB CLASSIC 1.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DL23U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OCTAVIA А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CK41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OCTAV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BL41U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PRINTER 319 CDI (ШМД)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9066331P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PRINTER V 2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F44781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MERCEDES-BENZ E 320 4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DB2110821Х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7H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MULTIVAN 2.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CRAFTE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2EZ</w:t>
            </w:r>
          </w:p>
        </w:tc>
      </w:tr>
    </w:tbl>
    <w:p>
      <w:pPr>
        <w:pStyle w:val="Normal"/>
        <w:tabs>
          <w:tab w:val="clear" w:pos="708"/>
          <w:tab w:val="left" w:pos="811" w:leader="none"/>
        </w:tabs>
        <w:spacing w:lineRule="auto" w:line="240" w:before="0" w:after="0"/>
        <w:ind w:left="-142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виконання кравецьких послуг (ремонт салонів транспортних засобів) (далі –Послуг) Замовник, Виконавцю висуває наступні вимоги: </w:t>
      </w:r>
    </w:p>
    <w:p>
      <w:pPr>
        <w:pStyle w:val="Normal"/>
        <w:spacing w:lineRule="auto" w:line="240" w:before="0" w:after="0"/>
        <w:ind w:left="-142" w:firstLine="426"/>
        <w:jc w:val="both"/>
        <w:rPr>
          <w:rStyle w:val="Style16"/>
          <w:rFonts w:eastAsia="Calibri"/>
          <w:b/>
          <w:b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</w:t>
      </w:r>
      <w:r>
        <w:rPr>
          <w:rStyle w:val="Style16"/>
          <w:rFonts w:eastAsia="Calibri"/>
          <w:b/>
          <w:lang w:eastAsia="uk-UA"/>
        </w:rPr>
        <w:t>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b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5</w:t>
      </w:r>
      <w:r>
        <w:rPr>
          <w:rStyle w:val="Style16"/>
          <w:rFonts w:eastAsia="Calibri"/>
          <w:b/>
          <w:lang w:eastAsia="uk-UA"/>
        </w:rPr>
        <w:t xml:space="preserve"> року.</w:t>
      </w:r>
    </w:p>
    <w:p>
      <w:pPr>
        <w:pStyle w:val="TextBody"/>
        <w:suppressAutoHyphens w:val="false"/>
        <w:spacing w:before="0" w:after="0"/>
        <w:ind w:left="-142" w:firstLine="426"/>
        <w:jc w:val="both"/>
        <w:rPr>
          <w:rStyle w:val="Style16"/>
          <w:b/>
          <w:b/>
          <w:lang w:eastAsia="uk-UA"/>
        </w:rPr>
      </w:pPr>
      <w:r>
        <w:rPr>
          <w:rStyle w:val="Style16"/>
          <w:lang w:eastAsia="uk-UA"/>
        </w:rPr>
        <w:t>Місце надання послуг: за місцем знаходження виконавця послуг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-142" w:firstLine="426"/>
        <w:contextualSpacing/>
        <w:jc w:val="both"/>
        <w:rPr/>
      </w:pPr>
      <w:r>
        <w:rPr>
          <w:rStyle w:val="Style16"/>
          <w:rFonts w:eastAsia="Calibri"/>
          <w:lang w:eastAsia="uk-UA"/>
        </w:rPr>
        <w:t>Загальна кількість Послуг, визначена Замовником згідно фактичної потреби</w:t>
      </w:r>
      <w:r>
        <w:rPr>
          <w:rStyle w:val="Style16"/>
          <w:rFonts w:eastAsia="Calibri"/>
          <w:b/>
          <w:lang w:eastAsia="uk-UA"/>
        </w:rPr>
        <w:t>.</w:t>
      </w:r>
    </w:p>
    <w:p>
      <w:pPr>
        <w:pStyle w:val="Style17"/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Виконавець повинен виконувати перелічені послуги, згідно вище зазначеним переліком послуг.</w:t>
      </w:r>
    </w:p>
    <w:p>
      <w:pPr>
        <w:pStyle w:val="Style17"/>
        <w:shd w:fill="FFFFFF" w:val="clear"/>
        <w:spacing w:lineRule="auto" w:line="240" w:before="0" w:after="0"/>
        <w:ind w:lef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cs="Times New Roman" w:ascii="Times New Roman" w:hAnsi="Times New Roman"/>
          <w:color w:val="2A2928"/>
          <w:sz w:val="24"/>
          <w:szCs w:val="24"/>
        </w:rPr>
        <w:t>забезпечити транспортні засоби у належному внутрішньому  вигляді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лік наданих робіт, використаних запасних частин та витратних матеріалів вказується в Акті виконаних робіт, або Наряд-замовленні.</w:t>
      </w:r>
    </w:p>
    <w:p>
      <w:pPr>
        <w:pStyle w:val="Normal"/>
        <w:spacing w:lineRule="auto" w:line="240" w:before="0" w:after="0"/>
        <w:ind w:left="-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,  </w:t>
      </w:r>
      <w:r>
        <w:rPr>
          <w:rFonts w:cs="Times New Roman" w:ascii="Times New Roman" w:hAnsi="Times New Roman"/>
          <w:sz w:val="24"/>
          <w:szCs w:val="24"/>
        </w:rPr>
        <w:t xml:space="preserve">повинен становити не менше 12 місяців. </w:t>
      </w:r>
    </w:p>
    <w:p>
      <w:pPr>
        <w:pStyle w:val="Normal"/>
        <w:spacing w:lineRule="auto" w:line="240" w:before="0" w:after="0"/>
        <w:ind w:left="-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іали, що використовуються виконавцем при виконанні Послуг, повинні бути </w:t>
      </w:r>
      <w:r>
        <w:rPr>
          <w:rFonts w:cs="Times New Roman" w:ascii="Times New Roman" w:hAnsi="Times New Roman"/>
          <w:b/>
          <w:i/>
          <w:sz w:val="24"/>
          <w:szCs w:val="24"/>
        </w:rPr>
        <w:t>новими без дефектів і слідів використання, співпадати по тону кольору і візерунку з матеріалами салону Т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виконавця повинен узгоджувати весь перелік послуг та вартість витратних матеріалів з представником замовника до початку надання послуг.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ник замовника може бути присутнім біля ТЗ при проведенні ремонту не заважаючи виконавцю, що їх виконує. 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-142" w:firstLine="426"/>
        <w:contextualSpacing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9 3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99 3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</w:t>
      </w: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послуг. В вартість послуг входить вартість  витратних матеріалів.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rFonts w:eastAsia="Courier New"/>
      <w:b/>
      <w:i w:val="false"/>
      <w:color w:val="000000"/>
      <w:sz w:val="24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27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28T08:33:00Z</dcterms:modified>
  <cp:revision>3</cp:revision>
  <dc:subject/>
  <dc:title/>
</cp:coreProperties>
</file>